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ashboard </w:t>
      </w:r>
      <w:r>
        <w:rPr>
          <w:rFonts w:eastAsia="微软雅黑" w:cs="宋体;SimSun" w:ascii="微软雅黑" w:hAnsi="微软雅黑"/>
          <w:b w:val="false"/>
          <w:sz w:val="21"/>
          <w:szCs w:val="21"/>
        </w:rPr>
        <w:t>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9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6 Stephan Haller </w:t>
      </w:r>
      <w:hyperlink r:id="rId2">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Stephan Haller </w:t>
      </w:r>
      <w:hyperlink r:id="rId4">
        <w:r>
          <w:rPr>
            <w:rStyle w:val="InternetLink"/>
            <w:rFonts w:cs="Times New Roman" w:ascii="Times New Roman" w:hAnsi="Times New Roman"/>
            <w:sz w:val="21"/>
            <w:szCs w:val="21"/>
          </w:rPr>
          <w:t>nomad@froevel.de</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pPr>
      <w:r>
        <w:rPr>
          <w:rFonts w:cs="Times New Roman" w:ascii="Times New Roman" w:hAnsi="Times New Roman"/>
          <w:color w:val="000000"/>
          <w:sz w:val="21"/>
          <w:szCs w:val="21"/>
        </w:rPr>
        <w:t>Copyright 1992-2019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pPr>
      <w:r>
        <w:rPr>
          <w:rFonts w:cs="Times New Roman" w:ascii="Times New Roman" w:hAnsi="Times New Roman"/>
          <w:color w:val="000000"/>
          <w:sz w:val="21"/>
          <w:szCs w:val="21"/>
        </w:rPr>
        <w:t>Copyright (C) 1999-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yperlink" Target="mailto:dbn.lists@gmail.com" TargetMode="External"/><Relationship Id="rId4" Type="http://schemas.openxmlformats.org/officeDocument/2006/relationships/hyperlink" Target="mailto:nomad@froevel.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5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d6qeMxb5Gf4Wt1LnaDFbw/3wtCf5lj34mQ2bzwpjPtP0TAMNp1xVUKJRr3Qx0nodNAjvA7
TT9zSvpgCvqRxaNRIv1U7j7oPBKIlIsPeHoWMK5slxp2HzFYvnthhQxk+KDqarrps5YpzOCG
tqii2jS4OhM7KYfPykEg5rjMZ7zcWcoync1VbFCQOt1ScrLFk80X+GFN1w+yFG5yXk4I7+c8
7iMEdELElALWh3Jc2f</vt:lpwstr>
  </property>
  <property fmtid="{D5CDD505-2E9C-101B-9397-08002B2CF9AE}" pid="3" name="_2015_ms_pID_7253431">
    <vt:lpwstr>8qZerQ2rSr0LiHJt0bgVretcj2sFo8iEK0gzovE8xZFSzso0SeYrtc
jCLRMJQrekbCviRamUcRm2cyhWg8xR639xtArlBjuAJgvE67vS6N15ycPMv1c7lPOSyU19/F
zWWJ+Bs5q71YqcW22ky9kA601dx1vS0PK6bZ7xvfQuu9/Bt5mrMBVg7tVDJov5o6wtQB3tWA
kA9t9szfyJF89wr05CyyuCdMGhpyHR7v0+2l</vt:lpwstr>
  </property>
  <property fmtid="{D5CDD505-2E9C-101B-9397-08002B2CF9AE}" pid="4" name="_2015_ms_pID_7253431_00">
    <vt:lpwstr>_2015_ms_pID_7253431</vt:lpwstr>
  </property>
  <property fmtid="{D5CDD505-2E9C-101B-9397-08002B2CF9AE}" pid="5" name="_2015_ms_pID_7253432">
    <vt:lpwstr>du4o6Cer2kAz1P4GL1WdMI2NREOZ7suTP2tB
qQf+GQPmKdSZWu3POu+H0ma/xb5ZiSSbO+splLYY3k9oHxNxy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1325</vt:lpwstr>
  </property>
</Properties>
</file>